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45524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533691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38270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52349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8059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29720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37781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00128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8525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11012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55776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