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7715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42198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96000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57903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