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87971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06532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35247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4214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