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86629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463178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35065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55424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