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55897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768677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36103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60811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