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06197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6601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1904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11888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