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50126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40355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