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88455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17884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65881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1847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