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89164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2626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80378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76324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