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0751576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2259925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