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37530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72176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