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If you read this file you probably had downloaded the Bergma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packed it in a directory which we will denote &lt;Bergman roo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&lt;Bergman root&gt;/scripts/clisp/install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mon Lisp resources and installation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need Common Lisp installed at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using free Common Lisp implemented by Bruno Ha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toll at the Karlsruhe University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should be 2.29 of 2002-01-29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(system::version) under CLISP to get the vers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und all necessary lin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clisp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especially under UNIX, you are to contac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to install any software, including C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binaries for your platform, you should downloa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packed to .zip or .tar.gz and contain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Would you see a README file in a directory, read it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mportant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Common Lisp already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&lt;Bergman root&gt;/scripts/clisp/&lt;your platform&gt;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 file named makebergman or alike (mkbergm, mkbergm.ba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is script (batch file) and follow instructions. ReadM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, contain additional important informations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sp-specific direct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ergman root&gt;/scripts/clisp/&lt;your platform&gt;/   - installation script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ergman root&gt;/bin/clisp/&lt;your platform&gt;/       - binary files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ergman root&gt;/shells/clisp/&lt;your platform&gt;/    - shells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ergman root&gt;/auxil/clisp                      - common installation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 there are two different platforms: unix and win9598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General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o try the automatic installation procedu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gin with the manu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s below apply to the manu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ery important to find the correct directory with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normal UNIX installatiom it is something like /usr/local/bin/c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Unix specif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script is written to work under Bourne shell (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shells like sh, ksh, bash, zsh). It tries to execute /bin/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work. Some computers have a different location for thi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your case you can simply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-to-shell&gt;sh mkbergman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I. Fa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ry the automatic installation procedure which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should first change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ergman root&gt;/scripts/clisp/unix  and run there the installation scri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mkbergman -auto [-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-i indicates that after guessing the val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prompted for confirmation of these values, with a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II. Manu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installation script for manual configu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mkbergman &lt;clisp-dir&gt; [&lt;bergman-root-dir&gt; [&lt;lisp-executable-file-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a common lisp directory (see section A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BERGMAN root directory. The third argument is nee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lisp executable has a different name (by default "clis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Microsoft Windows specif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specific stuff in installing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installation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r.bat &lt;CLISP-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LISP-dir is the same as discussed abov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br.bat c:\clisp_2_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Notes for MSDO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no installation script at this time. CLISP and bergman for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 mo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Other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big troubles installing this package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mon Lisp implementation. The Common Lisp specific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bmroot&gt;/auxil/clisp and &lt;bmroot&gt;/scripts/clis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s or questions you can contact dire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gman port to Common Lisp developers at the address kae@math.m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