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40496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32080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99536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