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7307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11042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62692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96216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