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185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5495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654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637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