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373857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0762960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4435903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4767497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