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#   The Coq Proof Assistant / The Coq Development Team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v      #         Copyright INRIA, CNRS and contributors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&lt;O___,, # (see version control and CREDITS file for authors &amp; dates)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\VV/  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//   #    This file is distributed under the terms of the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#     GNU Lesser General Public License Version 2.1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#     (see LICENSE file for the text of the license)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for the Coq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ad doc/README.md to learn about th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in entry poi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doc-$(WITHDOC)  ## see $(WITHDOC) in config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-all: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-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umentation doc-all doc-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:=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:=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LATEX:=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S:=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STYLE:=coq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phinx-rela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NAME:=$(shell uname -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q ($(findstring CYGWIN,$(OSNAME)),CYG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CURDIR:=$(shell cygpath -w $(CURDI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ENV:=COQBIN="$(CURDIR)/bin/" COQLIB="$(WIN_CURDI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ENV:=COQBIN="$(CURDIR)/bin/" COQLIB="$(CURDI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WARNERROR ?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q ($(SPHINXWARNERROR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OPTS= -W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OPTS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BUILD= sphinx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BUILDDIR= doc/sphinx/_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tern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SPHINXOPTS= -d $(SPHINXBUILDDIR)/doctrees $(SPHINX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COMMON:=doc/common/version.tex doc/common/title.tex doc/common/macro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 doc-html doc-pdf doc-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-stdlib full-stdlib sphi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: refman doc-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INX_DEPS ?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_DEPS := co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fman-html and refman-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man-%: $(SPHINX_DEPS) doc/unreleased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SPHINXBUILD doc/sphinx ($*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$(SPHINXENV) $(SPHINXBUILD) -b $*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ALLSPHINXOPTS) doc/sphinx $(SPHINXBUILDDIR)/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QREFMAN_FILES := $(wildcard $(SPHINXBUILDDIR)/latex/CoqRefMan*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_REMOVE_FILES := $(filter-out $(SPHINXBUILDDIR)/latex/CoqRefMan.tex, $(COQREFMAN_FIL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man-pdf: refman-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(LATEX_REMOVE_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$(MAKE) -C $(SPHINXBUILDDIR)/latex LATEXMKOPTS=-si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man: $(SPHINX_D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$(MAKE) refman-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$(MAKE) refman-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patibility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: refman-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html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html/index.html refman-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pdf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Library.pdf refman-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p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Library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stdlib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html/index.html doc/stdlib/Library.ps doc/stdlib/Library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stdlib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html/index.html doc/stdlib/FullLibrary.ps doc/stdlib/FullLibrary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inx-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rf $(SPHINXBUILD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plugin-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-tutorial: state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$(MAKE) COQBIN=$(PWD)/bin/ -C $(PLUGINTU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Im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s: %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`dirname $&lt;`; $(DVIPS) -q -o `basename $@` `basename $&lt;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common/version.tex: config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 '\\newcommand{\\coqversion}{$(VERSION)}' &gt; doc/common/version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Change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unreleased.rst: $(wildcard doc/changelog/00-title.rst doc/changelog/*/*.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AGGREGATE $@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cat doc/changelog/00-title.rst doc/changelog/*/*.rst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LIBS=-R theories Coq -Q user-contrib/Ltac2 Lta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browsable 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genindex.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genindex.html: | $(COQDOC) $(ALL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m -rf doc/stdlib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doc/stdlib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d doc/stdlib/html --with-header doc/common/styles/html/$(HTMLSTYLE)/header.html --with-footer doc/common/styles/html/$(HTMLSTYLE)/footer.html --multi-index --html -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(DOCLIBS) $(V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doc/stdlib/html/index.html doc/stdlib/html/gen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index-list.html: doc/stdlib/index-list.html.template doc/stdlib/make-library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doc/stdlib/make-library-index doc/stdlib/index-list.html doc/stdlib/hidden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index.html: doc/stdlib/html/genindex.html doc/stdlib/index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oc/common/styles/html/$(HTMLSTYLE)/header.html doc/stdlib/index-list.html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oc/common/styles/html/$(HTMLSTYLE)/footer.html &gt;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light version, full version is definitely too b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coqdoc.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coqdoc.tex: | $(COQDOC) $(THEORIESLIGHT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theories Coq $(THEORIESLIGHTVO:.$(VO)=.v) &gt;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dvi: $(DOCCOMMON) doc/stdlib/Library.coqdoc.tex doc/stdlib/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Library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pdf: $(DOCCOMMON) doc/stdlib/Library.coqdoc.tex doc/stdlib/Library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full version if you're crazy enough to 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tex: doc/stdlib/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e 's/Library.coqdoc/FullLibrary.coqdoc/g;s/\\begin{document}/\\newcommand{\\textlambda}{\\ensuremath{\\lambda}}\\newcommand{\\textPi}{\\ensuremath{\\Pi}}\\begin{document}/' $&lt;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coqdoc.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--utf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(DOCLIBS) $(VFILES)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i.tmp -e 's/#//g' $@ &amp;&amp; rm $@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coqdoc.tex: $(COQDOC) $(ALLV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--utf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(DOCLIBS) $(VFILES)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i.tmp -e 's/#//g' $@ &amp;&amp; rm $@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dvi: $(DOCCOMMON) doc/stdlib/FullLibrary.coqdoc.tex doc/stdlib/Full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ull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ullLibrary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Full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pdf: $(DOCCOMMON) doc/stdlib/FullLibrary.coqdoc.tex doc/stdlib/FullLibrary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Full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Full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all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install-doc install-doc-meta install-doc-html install-doc-printab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-doc-sphinx install-doc-stdlib-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: install-doc-meta install-doc-html install-doc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m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LICENSE $(FULLDOCDIR)/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html: install-doc-stdlib-html install-doc-sphi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stdlib-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/html/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stdlib/html/* $(FULLDOCDIR)/html/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-doc-print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/ps $(FULLDOCDIR)/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stdlib/Library.pdf $(FULLDOCDIR)/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stdlib/Library.ps $(FULLDOCDIR)/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sphin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/sphi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d in html latex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 in `cd doc/sphinx/_build/$$d &amp;&amp; find . -type f`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MKDIR) $$(dirname $(FULLDOCDIR)/sphinx/$$d/$$f)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INSTALLLIB) doc/sphinx/_build/$$d/$$f $(FULLDOCDIR)/sphinx/$$d/$$f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;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_gramma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_GRAMCMO := $(addsuffix .cmo, $(addprefix coqpp/, coqpp_parse coqpp_le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OC_GRAM): $(DOC_GRAMCMO) coqpp/coqpp_parser.mli coqpp/coqpp_parser.ml doc/tools/docgram/doc_grammar.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OCAMLC -a $@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$(OCAMLC) -I coqpp $^ -package str -linkall -linkpkg -o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r-contrib/*/*.mlg omitted for now (e.g. ltac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_MLGS := $(wildcard plugins/*/*.ml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_PLUGIN_MLGS := plugins/ssr/ssrparser.mlg plugins/ssr/ssrvernac.mlg plugins/ssrmatching/g_ssrmatching.ml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gins/ssrsearch/g_search.ml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MLGS := $(wildcard */*.mlg) $(sort $(filter-out $(OMITTED_PLUGIN_MLGS), $(PLUGIN_MLG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EDIT_MLGS := $(wildcard doc/tools/docgram/*.edit_ml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RSTS := $(wildcard doc/sphinx/*/*.rst) $(wildcard doc/sphinx/*/*/*.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tools/docgram/fullGrammar: $(DOC_GRAM) $(DOC_ML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DOC_G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$(DOC_GRAM) -short -no-warn $(DOC_ML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odo: add a dependency of sphinx on updated_rsts when we'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tools/docgram/orderedGrammar doc/tools/docgram/updated_rsts: doc/tools/docgram/fullGrammar $(DOC_GRAM) $(DOC_EDIT_ML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DOC_GRAM_RST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$(DOC_GRAM) -check-cmds -check-tacs $(DOC_MLGS) $(DOC_R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tools/docgram/updated_rsts: doc/tools/docgram/ordered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_gram doc_gram_verify doc_gram_r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_gram: doc/tools/docgram/full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_gram_verify: doc/tools/docgram/full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DOC_GRAM_VER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$(DOC_GRAM) -short -no-warn -verify $(DOC_MLGS) $(DOC_R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_gram_rsts: doc/tools/docgram/updated_r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em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e: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