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19610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04189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613558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00440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