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56854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31502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