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5705276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8615703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