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78743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47726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92283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1346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