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9612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33999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54097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81222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