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52148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90420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26645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279038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