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75807075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758070755"/>
      <w:bookmarkStart w:id="1" w:name="__Fieldmark__0_175807075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