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hWaveEdit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hWaveEdit is a graphical program for editing sound files. It is completely free (G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the latest release of mhWaveEdit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gna.org/projects/mhwaveedi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tents of this file is also available inside mhWaveEdit from the help menu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