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33411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21803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676023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