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36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70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693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44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75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7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44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83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5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13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43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48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3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23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67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