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113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17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485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357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421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057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610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922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264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805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707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521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262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