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269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18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43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79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95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9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3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85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42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27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9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40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74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68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