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350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098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82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386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363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260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30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051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198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419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035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533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111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