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398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641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942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29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421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916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765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140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538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793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764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920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974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47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661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623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674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