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260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142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87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873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957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93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512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0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025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411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459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587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103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610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99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603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999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