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30306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37375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52703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6710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37669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00753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70934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60728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90456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25819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74475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89659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89895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29517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21395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08472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15176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30761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62343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55942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17696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88489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31228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2096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94557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4685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14524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00263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60924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42163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40752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52470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55561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15862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78107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65111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14753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57614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99167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