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500304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1141078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9021418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0173785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3249302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5510731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908053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717947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4124730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2264365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3781946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6133348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2368303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0712102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195687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617433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1223021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9873894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8763795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8446854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2236514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0889032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9017319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108575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728049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5635123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5782384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0679057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2041212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785659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3855937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4240589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3095500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4716555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3054892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550272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1465739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705805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052030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