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88377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49630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22653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