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325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644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355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7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