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36958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34368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19120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38670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