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37505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149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75871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6179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