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2193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321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8449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11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