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068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584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765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58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