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37477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8136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378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4372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