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975930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3357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15025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00697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