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63031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53959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298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12093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