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72312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17877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69052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81030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