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4119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0704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2740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13725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