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524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8163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417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17309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