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725205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79343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12617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860962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