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09247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76340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46716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57594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