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33187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633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71144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55236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