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70832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8719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46124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16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