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5705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6084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38150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70158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