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65584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05594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0813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770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