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5672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4748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227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568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