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28015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6736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2105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8615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