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th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combinations constructed fro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mbin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f = g} and {A2 |- x = y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MK_COMB} returns the theorem {A1 u A2 |- f x = g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f = g   A2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MK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u A2 |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theorems are equational and {f} and {g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ose domain types are the same as the types of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ABS `n:num` (ARITH_RULE `SUC n = n +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NUM_REDUCE_CONV `2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(\n. SUC n) = (\n. 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|-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3 = MK_COMB(th1,th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3 : thm = |- (\n. SUC n) (2 + 2) = (\n. n + 1)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NOT_DEF and th2 = TAUT `p /\ p &lt;=&gt;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(~) = (\p. p ==&gt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|- p /\ p &lt;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MB(th1,th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p /\ p) &lt;=&gt; (\p. p ==&gt; F)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 It underlie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the replacement of subterms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, BETA_CONV,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