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RJ_COMPOS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 s t u. SURJ f s t /\ SURJ g t u ==&gt; SURJ(g o f)s u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