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9302235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4242445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9034481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3679756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