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0962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0655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3995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15566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