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9875636"/>
      <w:bookmarkStart w:id="1" w:name="__Fieldmark__3_34598756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9875636"/>
      <w:bookmarkStart w:id="3" w:name="__Fieldmark__4_34598756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98756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9875636"/>
      <w:bookmarkStart w:id="5" w:name="__Fieldmark__6_34598756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