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37740330"/>
      <w:bookmarkStart w:id="1" w:name="__Fieldmark__3_22377403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37740330"/>
      <w:bookmarkStart w:id="3" w:name="__Fieldmark__4_22377403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377403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37740330"/>
      <w:bookmarkStart w:id="5" w:name="__Fieldmark__6_22377403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