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15485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706040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262977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