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41902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33832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25078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