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58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7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90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713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75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82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14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70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65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8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93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42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904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