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775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067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765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343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146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484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580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199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091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166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533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175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203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703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787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648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992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