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671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406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625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487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006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665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204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296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224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543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899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440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213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