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102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3589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0337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4283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6870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3721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5824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1305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5034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9701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6071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0212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2758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738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0337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