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3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91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82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81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0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7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2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53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3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387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0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42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05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08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56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9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8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