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530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8813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1853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8229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4673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2021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7587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0427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9928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0056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8750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7784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7142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625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8824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