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73995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37111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15770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66734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31790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68223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27482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3569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63885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52729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45348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27858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10743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83791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8397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00100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91129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99901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59662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18899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19748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829292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6457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36816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18135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56019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98351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840463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31158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9079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39055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54743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85969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862458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22612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19222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92864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03142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0364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