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07873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82711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95767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20559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3812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36616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96742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43620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7508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16371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01755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43680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44441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59249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94190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49403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90313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71467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82128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28953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04536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39164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44142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57654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49428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09808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45860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54347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94455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70291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33723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51553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56969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45044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64073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62466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08777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19405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50782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