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55085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463665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1180643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9254801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