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76058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78145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26335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12558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