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04508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3048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17913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55526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